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7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43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442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459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18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68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96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115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269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586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936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80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89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023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23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