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2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83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8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291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472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80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32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885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52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64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94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84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191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84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97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831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