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869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735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269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86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314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657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330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658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407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678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140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63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03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