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31658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68892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9248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33075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23261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13297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82417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89830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02885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52788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28130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38504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65676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61175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0179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