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53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05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22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668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265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85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68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27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74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205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94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492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06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3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511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8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469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