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0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44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76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16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0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15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46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388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713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8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22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519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