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093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032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522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02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218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745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405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5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544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475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053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988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097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379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935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