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029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988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45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27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77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788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08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712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45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888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130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24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829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40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678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467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976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