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7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510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74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161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972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095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492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189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77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599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78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65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4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