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579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056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164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001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17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708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90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88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693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33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72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16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62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88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089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