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78684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36836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8791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82412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72172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48351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0266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91401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37925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14677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73880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6648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43904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71745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13834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68606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92984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