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283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598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306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04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2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279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609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584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52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390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677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675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500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