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98568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2225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21986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84511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01493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84392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97516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25037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47564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61300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18058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79953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50805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01372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9570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