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116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0923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3287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5152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7091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604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3050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6094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3083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2320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507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360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6518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1230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6647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6015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2297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