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5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36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967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839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609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41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46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49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59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05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29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44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