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8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923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4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30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34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134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913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387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5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43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3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85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97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743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68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