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6667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320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0055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9652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5660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1530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3971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1794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0600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814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20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468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519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312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3580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5710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60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