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832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366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67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440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72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829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47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118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011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837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330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375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72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