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728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96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960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564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164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078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56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73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44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356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37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574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760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92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344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