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63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2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35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743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990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40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470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839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140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47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350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42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456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709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760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143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893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