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1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698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14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084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399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20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295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31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801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558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80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95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643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