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69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305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4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500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45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133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99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579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42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04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994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438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59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94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66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