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34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875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410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51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14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15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758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4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302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848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3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158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02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93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271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66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