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777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917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429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181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87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827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250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391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081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389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762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904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781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