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194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86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76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509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638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834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946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784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816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13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3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3610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42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996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41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