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325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716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666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92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82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32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689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776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17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65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21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049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186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81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173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325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492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