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7221255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8625867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7374474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0501362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8034222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0779896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7124696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6436570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7927148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7718108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4658988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9398450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176910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