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39320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95471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29374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82167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63645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76638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10406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2800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07081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98163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75613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73025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22496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06477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79789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