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204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972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038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76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451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76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25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734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333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256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11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225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808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37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984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97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