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407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784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468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97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15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47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210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011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472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0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18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3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51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