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753480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013833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