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634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62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460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586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503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209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332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17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345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250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975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082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69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844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030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