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286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144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575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830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495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51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26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385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998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60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96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890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935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819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007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270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697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