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483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353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25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17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71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662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573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82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04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661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067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8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742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