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3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51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4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44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5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47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28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42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65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75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857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41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23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07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