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296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613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907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82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684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378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860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942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558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050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44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393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537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806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865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026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483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