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182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043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428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62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44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382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24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79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35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997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0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438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492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