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459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726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5291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2172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86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400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950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1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800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440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0535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532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703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957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602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