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2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26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51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432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2087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977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68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068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64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08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64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04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8575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72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001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47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66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