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297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3198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94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937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812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70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9451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84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6955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647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075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932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3157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