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561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1811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6930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4379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2755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5379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2826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3504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987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3776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740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2101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7609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3507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6405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