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5202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532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4548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3167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555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4299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60917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7897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7817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486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871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681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7395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8704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8909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0292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2713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