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5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916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142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7005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373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369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292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697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505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73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564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427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674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