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2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76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02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1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55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48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3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38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3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34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85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33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347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73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