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667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556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460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386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246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245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502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840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795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212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487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190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9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572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863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612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462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