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0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401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140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523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604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82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444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508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163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558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7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4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63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