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794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017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508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460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147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261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108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816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93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300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300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300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090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97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575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