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65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495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3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35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94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91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1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64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5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55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08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5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91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5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05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8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