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866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687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772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193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468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367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934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618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145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417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30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820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630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