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37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91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855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571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403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0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94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898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20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58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35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909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43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018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